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Е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Т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en-US"/>
        </w:rPr>
      </w:pPr>
      <w:r>
        <w:rPr>
          <w:b/>
          <w:szCs w:val="24"/>
        </w:rPr>
        <w:t xml:space="preserve">« 25 »  березня 2021 р. </w:t>
        <w:tab/>
        <w:tab/>
        <w:tab/>
        <w:t xml:space="preserve">                                                  № </w:t>
      </w:r>
      <w:r>
        <w:rPr>
          <w:b/>
          <w:szCs w:val="24"/>
          <w:lang w:val="en-US"/>
        </w:rPr>
        <w:t>785</w:t>
      </w:r>
      <w:r>
        <w:rPr>
          <w:b/>
          <w:szCs w:val="24"/>
        </w:rPr>
        <w:t>- 9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1 році,відповідно до звернень головних розпорядників та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851"/>
        <w:contextualSpacing/>
        <w:rPr/>
      </w:pPr>
      <w:r>
        <w:rPr/>
        <w:t xml:space="preserve">Внести наступні зміни до рішення 5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скликання Бучанської міської ради від 24.12.2020 року за № 124-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« Про місцевий бюджет Бучанської міської  територіальної громади на 2021 рік »: </w:t>
      </w:r>
    </w:p>
    <w:p>
      <w:pPr>
        <w:pStyle w:val="Normal"/>
        <w:spacing w:before="0" w:after="120"/>
        <w:ind w:firstLine="851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у абзаці 2 пункту 1 цифри  « 727 673 552,36 », « 552 513 012,00 »,                                       « 175 160 540,36» на « 750 506 315,74 », « 555 802 211,00 », « 194 704 104,74 ».</w:t>
      </w:r>
    </w:p>
    <w:p>
      <w:pPr>
        <w:pStyle w:val="Normal"/>
        <w:spacing w:before="0" w:after="120"/>
        <w:ind w:firstLine="851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2,3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ListParagraph"/>
        <w:ind w:left="0" w:firstLine="720"/>
        <w:rPr/>
      </w:pPr>
      <w:r>
        <w:rPr>
          <w:b/>
        </w:rPr>
        <w:t xml:space="preserve">2.1. Збільшити видаткову частину загального фонду місцевого бюджету Бучанської міської територіальної громади на 2021 рік на суму - +  1 087 625,00 грн. </w:t>
      </w:r>
      <w:r>
        <w:rPr>
          <w:b/>
          <w:i/>
          <w:sz w:val="25"/>
          <w:szCs w:val="25"/>
        </w:rPr>
        <w:t>за рахунок вільного залишку коштів</w:t>
      </w:r>
      <w:r>
        <w:rPr>
          <w:b/>
        </w:rPr>
        <w:t xml:space="preserve"> , що утворився станом на 01.01.2021 року, а саме:</w:t>
      </w:r>
    </w:p>
    <w:p>
      <w:pPr>
        <w:pStyle w:val="Normal"/>
        <w:ind w:firstLine="851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1 087 625,00 грн.)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21 « Надання загальної середньої освіти за рахунок коштів місцевого бюджету» ( + 1 087 625,00 грн.)</w:t>
      </w:r>
    </w:p>
    <w:p>
      <w:pPr>
        <w:pStyle w:val="Normal"/>
        <w:rPr/>
      </w:pPr>
      <w:r>
        <w:rPr>
          <w:lang w:val="uk-UA"/>
        </w:rPr>
        <w:t>КЕКВ 2240 « Оплата послуг ( крім комунальних)»  - на суму - + 1 087 625,00грн., а саме: березень - + 1 087 625,00грн.(на оплату послуг щодо нестандартного приєднання до електричних мереж системи розподілу спортивного комплексу).</w:t>
      </w:r>
    </w:p>
    <w:p>
      <w:pPr>
        <w:pStyle w:val="ListParagraph"/>
        <w:ind w:left="0" w:firstLine="720"/>
        <w:rPr>
          <w:b/>
          <w:b/>
        </w:rPr>
      </w:pPr>
      <w:r>
        <w:rPr>
          <w:b/>
        </w:rPr>
        <w:t>2.1.2.</w:t>
      </w:r>
      <w:r>
        <w:rPr/>
        <w:t xml:space="preserve"> </w:t>
      </w:r>
      <w:r>
        <w:rPr>
          <w:b/>
        </w:rPr>
        <w:t xml:space="preserve">Збільшити видаткову частину загального фонду місцевого бюджету Бучанської міської територіальної громади на 2021 рік на суму - +  2 201 574,00 грн. </w:t>
      </w:r>
      <w:r>
        <w:rPr>
          <w:b/>
          <w:i/>
          <w:sz w:val="25"/>
          <w:szCs w:val="25"/>
        </w:rPr>
        <w:t xml:space="preserve">за рахунок вільного залишку освітньої субвенції </w:t>
      </w:r>
      <w:r>
        <w:rPr>
          <w:b/>
        </w:rPr>
        <w:t xml:space="preserve"> , що утворився станом на 01.01.2021 року, а саме:</w:t>
      </w:r>
    </w:p>
    <w:p>
      <w:pPr>
        <w:pStyle w:val="Normal"/>
        <w:ind w:firstLine="851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2 201 574,00 грн.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КЕКВ 2240 « Оплата послуг ( крім комунальних)»  - на суму - + 2 201 574,00грн., а саме: березень - + 2 201 574,00грн.( на встановлення пожежної сигналізації в закладах загальної середньої освіти).</w:t>
      </w:r>
    </w:p>
    <w:p>
      <w:pPr>
        <w:pStyle w:val="Normal"/>
        <w:spacing w:before="0" w:after="120"/>
        <w:ind w:firstLine="86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862"/>
        <w:rPr>
          <w:b/>
          <w:b/>
        </w:rPr>
      </w:pPr>
      <w:r>
        <w:rPr>
          <w:b/>
          <w:lang w:val="uk-UA"/>
        </w:rPr>
        <w:t>2.2.</w:t>
      </w:r>
      <w:r>
        <w:rPr>
          <w:lang w:val="uk-UA"/>
        </w:rPr>
        <w:t xml:space="preserve"> </w:t>
      </w:r>
      <w:r>
        <w:rPr>
          <w:b/>
        </w:rPr>
        <w:t xml:space="preserve"> Перерозподілити видаткову частину загального фонду місцевого бюджету Бучанської міської територіальної громади на 2021 рік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Бучанська міська рада ( 0,00 грн.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0112080 « Амбулаторно-поліклінічна допомога населенню, крім первинної медичної допомоги» ( + 662 214,00 грн.)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610 « Субсидії та поточні трансферти підприємствам ( установам, організаціям)» - на суму - + 662 214,00 грн., а саме: квітень - + 100 000,00 грн., травень - + 100 000,00 грн., червень - + 100 000,00 грн., липень - + 100 000,00 грн., серпень - + 262 214,00 грн.( по одержувачу бюджетних коштів КНП « БКДЦ» Бучанської міської ради).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ПКВК МБ 0116030 « Організація благоустрою населених пунктів» ( - 662 214,00 грн.)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40 « Оплата послуг ( крім комунальних)» -  на суму - - 662 214,00 грн., а саме: квітень - - 100 000,00 грн., травень - - 100 000,00 грн., червень - - 100 000,00 грн., липень - - 100 000,00 грн., серпень - - 262 214,00 грн.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Відділ освіти Бучанської міської ради  (0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21 « Надання загальної середньої освіти закладами загальної середньої освіти» 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 » - на суму - + 159 300,00 грн., а саме: січень - + 53 100,00 грн., лютий - + 53 100,00 грн., березень - + 53 116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4 « Оплата природного газу » - на суму - - 159 300,00 грн., а саме: січень - - 53 100,00 грн., лютий - - 53 100,00 грн., березень - - 53 116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Управління соціальної політики Бучанської міської ради» ( 0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 МБ  0810160 « Керівництво і управління у відповідній сфері у містах( місті Києві), селищах, селах, територіальних громадах» ( 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а саме: березень - - 32 000,00 грн., травень - + 3 000,00 грн., червень - + 29 00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ПКВК МБ  0813104 « Забезпечення соціальними послугами за місцем проживання громадян, які не здатні до самообслуговування у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ку з похилим віком, хворобою, інвалідністю» ( + 15 52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50 « Видатки на відрядження» - на суму - - 12 080,00 грн., а саме: січень - - 12 08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+ 27 600,00 грн., а саме: січень - + 27 60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0813242 « Інші заходи у сфері соціального захисту і соціального забезпечення» ( 0,00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- на суму - - 55 000,00грн., а саме: січень - - 55 000,00 грн., березень - - 197 800,00 грн., квітень - + 22 000,00 грн., травень - + 22 000,00 грн., червень - + 22 000,00 грн., липень - + 22 000,00 грн., серпень - + 22 000,00 грн., вересень - + 22 000,00 грн., жовтень - + 22 000,00 грн., листопад - + 22 000,00 грн., грудень - + 21 8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82 « Окремі заходи по реалізації державних( регіональних) програм, не віднесені до заходів розвитку» - на суму - + 55 000,00 грн., а саме: січень - + 55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0813160 «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- а саме: березень - + 197 800,00 грн., квітень - - 22 000,00 грн., травень - - 22 000,00 грн., червень - - 22 000,00 грн., липень - - 22 000,00 грн., серпень - - 22 000,00 грн., вересень - - 22 000,00 грн., жовтень - - 22 000,00 грн., листопад - - 22 000,00 грн., грудень - - 21 8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 0813031 « Реалізація державної політики у молодіжній сфері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- 15 52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730 « Інші виплати населенню» - на суму - - 15 520,00 грн., а саме: січень - - 15 52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ПКВК МБ  0813033 « Компенсаційні виплати за пільговий проїзд автомобільним транспортом окремим категоріям громадян» 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610 « Субсидії та поточні трансферти підприємствам ( установам, організаціям)» - а саме:  січень - - 50 000,00 грн., лютий - - 50 000,00 грн., березень - - 50 000,00 грн., квітень - - 50 000,00 грн., травень - + 26 000,00 грн., липень - + 29 000,00 грн., серпень - + 29 000,00 грн., вересень - + 29 000,00 грн., жовтень - + 29 000,00 грн., листопад - + 29 000,00 грн., грудень - + 29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0813035 « Компенсаційні виплати за пільговий проїзд окремих категорій громадян на залізничному транспорті» ( 0,00 грн.)</w:t>
      </w:r>
    </w:p>
    <w:p>
      <w:pPr>
        <w:pStyle w:val="Normal"/>
        <w:rPr/>
      </w:pPr>
      <w:r>
        <w:rPr>
          <w:lang w:val="uk-UA"/>
        </w:rPr>
        <w:t>КЕКВ 2610 « Субсидії та поточні трансферти підприємствам ( установам, організаціям)» - а саме:  січень - + 50 000,00 грн., лютий - + 50 000,00 грн., березень - + 82 000,00 грн., квітень - + 50 000,00 грн., травень - - 29 000,00 грн., червень - - 29 000,00 грн., липень - - 29 000,00 грн., серпень - - 29 000,00 грн., вересень - - 29 000,00 грн., жовтень - - 29 000,00 грн., листопад - - 29 000,00 грн., грудень - - 29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культури, національностей та релігій» ( 0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1014081 « Забезпечення діяльності інших закладів в галузі культури і мистецтва» (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3 600,00 грн., а саме: березень - - 2 100,00 грн., квітень - - 1 5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- + 3 600,00 грн., а саме: березень - + 2 100,00 грн., квітень - + 1 5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спеціальн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2.3. Збільшити видаткову частину спеціального фонду ( бюджет розвитку) місцевого бюджету Бучанської міської територіальної громади на 2021 рік на суму + </w:t>
      </w:r>
    </w:p>
    <w:p>
      <w:pPr>
        <w:pStyle w:val="Normal"/>
        <w:rPr/>
      </w:pPr>
      <w:r>
        <w:rPr>
          <w:b/>
          <w:lang w:val="uk-UA"/>
        </w:rPr>
        <w:t xml:space="preserve">19 425 563,00 грн </w:t>
      </w:r>
      <w:r>
        <w:rPr>
          <w:b/>
          <w:i/>
          <w:sz w:val="25"/>
          <w:szCs w:val="25"/>
          <w:lang w:val="uk-UA"/>
        </w:rPr>
        <w:t xml:space="preserve">за рахунок вільного залишку коштів загального фонду </w:t>
      </w:r>
      <w:r>
        <w:rPr>
          <w:b/>
          <w:i/>
          <w:lang w:val="uk-UA"/>
        </w:rPr>
        <w:t>19 000 613,00 грн та цільового фонду 424 950,00 грн</w:t>
      </w:r>
      <w:r>
        <w:rPr>
          <w:b/>
          <w:i/>
          <w:sz w:val="25"/>
          <w:szCs w:val="25"/>
          <w:lang w:val="uk-UA"/>
        </w:rPr>
        <w:t xml:space="preserve"> місцевого бюджету</w:t>
      </w:r>
      <w:r>
        <w:rPr>
          <w:b/>
          <w:lang w:val="uk-UA"/>
        </w:rPr>
        <w:t>, що утворився станом на 01.01.2021 року, а саме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Відділ освіти Бучанської міської ради  (378 627,00 грн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  <w:lang w:val="uk-UA"/>
        </w:rPr>
        <w:t xml:space="preserve">КПКВК МБ 0617321 « </w:t>
      </w:r>
      <w:r>
        <w:rPr>
          <w:b/>
        </w:rPr>
        <w:t xml:space="preserve">Будівництво освітніх установ та закладів </w:t>
      </w:r>
      <w:r>
        <w:rPr>
          <w:b/>
          <w:lang w:val="uk-UA"/>
        </w:rPr>
        <w:t>» ( + 378 627,00</w:t>
      </w:r>
      <w:r>
        <w:rPr>
          <w:b/>
        </w:rPr>
        <w:t xml:space="preserve"> </w:t>
      </w:r>
      <w:r>
        <w:rPr>
          <w:b/>
          <w:lang w:val="uk-UA"/>
        </w:rPr>
        <w:t>грн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22 «Капітальне будівництво (придбання) інших об'єктів» по об'єкту Виготовлення та розроблення проектно-кошторисної документації по будівництву дошкільного дитячого закладу на 75 місць в с. Бабинці Київської області- на суму -  + 279 627,00 грн., а саме: березень - + 279 627,00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32 «Капітальний ремонт інших об'єктів» по об'єкту Виготовлення проектно-кошторисної документації по об'єкту будівництву "Капітальний ремонт щодо покращення енергозбереження двоповерхової будівлі Блиставицького дошкільного навчального закладу (ясла-садок) №18 «Золота рибка» Блиставицької сільської ради Бородянського району за адресою: вул. Соборна, 29, с. Блиставиця Бородянського району Київської області"- на суму -  + 49 500,00 грн., а саме: березень - + 49 500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32 «Капітальний ремонт інших об'єктів» по об'єкту Виготовлення проектно-кошторисної документації по об'єкту будівництву "Капітальний ремонт приміщень Бучанського навчального-виховного комплексу "Спеціалізована загальноосвітня школа І-ІІІ ступенів - загальноосвітня школа І-ІІІ" №2 по вул.Шевченка,14 в м. Буча Київської області""- на суму -  + 49 500,00 грн., а саме: березень - + 49 500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 (+ 18 996 936,00 грн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0117370 «Реалізація інших заходів щодо соціально-економічного розвитку територій» ( + 2 752 373,00 грн)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122</w:t>
      </w:r>
      <w:r>
        <w:rPr>
          <w:lang w:val="uk-UA"/>
        </w:rPr>
        <w:t xml:space="preserve"> «Капітальне будівництво (придбання) інших об'єктів»   - на суму -  + 2 752 373,00 грн, а саме: «Придбання у комунальну власність 58/100 частки нежитлової двоповерхової адміністративної будівлі, що розташована за адресою: Київська область, с. Блиставиця, вулиця Ярослава Мудрого,1» - березень - + 2 752 373,00 грн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0116030 « </w:t>
      </w:r>
      <w:r>
        <w:rPr>
          <w:b/>
        </w:rPr>
        <w:t>Організація благоустрою населених пунктів</w:t>
      </w:r>
      <w:r>
        <w:rPr>
          <w:b/>
          <w:lang w:val="uk-UA"/>
        </w:rPr>
        <w:t>» ( + 7 538 338,00</w:t>
      </w:r>
      <w:r>
        <w:rPr>
          <w:b/>
        </w:rPr>
        <w:t xml:space="preserve"> </w:t>
      </w:r>
      <w:r>
        <w:rPr>
          <w:b/>
          <w:lang w:val="uk-UA"/>
        </w:rPr>
        <w:t>грн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110</w:t>
      </w: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 - на суму -  + 2 808 550,00 грн., а саме:« Придбання спеціалізованого автомобіля з додатковим устаткуванням ( сміттєвоза із заднім завантаженням СБМ-304/1 на шасі МАЗ-5340 з відвалом)»  - березень - + 2 808 550,00 грн;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 xml:space="preserve">по одержувачу бюджетних коштів КП «Бучасервіс» Бучан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+ 3 029 788,00 грн.)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  - на суму -  + 3 029 788,00 грн, а саме: «Капітальний ремонт прибудинкової території житлового будинку комунальної власності по вул.Садова,7 в с. Гаврилівка Київської області» - березень - + 588 027,00 грн;</w:t>
      </w:r>
    </w:p>
    <w:p>
      <w:pPr>
        <w:pStyle w:val="Normal"/>
        <w:rPr/>
      </w:pPr>
      <w:r>
        <w:rPr>
          <w:lang w:val="uk-UA"/>
        </w:rPr>
        <w:t>« Капітальний ремонт прибудинкової території житлового будинку комунальної власності по вул.Садова,12 в с. Гаврилівка Київської області» - березень - + 413 680,00 грн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 Капітальний ремонт прибудинкової території житлового будинку комунальної власності по вул.Садова,16 в с. Гаврилівка Київської області» - березень - + 610 349,00 грн; 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« Капітальний ремонт прибудинкової території житлового будинку комунальної власності по вул.Садова,18 в с. Гаврилівка Київської області» - березень - + 725 932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« Проектна документація "Капітальний ремонт прибудинкової території житлового будинку комунальної власності по вул.Садова,18 в с. Гаврилівка Київської області» - березень –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+ 40 775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« Проектна документація "Капітальний ремонт прибудинкової території житлового будинку комунальної власності по вул.Садова,16 в с. Гаврилівка Київської області» - березень –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+ 36 293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« Проектна документація "Капітальний ремонт прибудинкової території житлового будинку комунальної власності по вул.Садова,12 в с. Гаврилівка Київської області» - березень –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+ 29 662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« Проектна документація "Капітальний ремонт прибудинкової території житлового будинку комунальної власності по вул.Садова,7 в с. Гаврилівка Київської області»  - березень –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+ 34 897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 Капітальний ремонт спеціалізованого автомобіля та встановлення додаткового обладнання (бункер-піскорозкидач в комплекті із запчастинами)» - березень - + 381 000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Капітальний ремонт зупинкових майданчиків між вул. Нова та а/д Т 1011 в с. Здвижівка Київської області» - березень - + 38 835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« Проектна документація "Капітальний ремонт тротуару комунальної власності між бульваром Б. Хмельницького та вул. Вишнева в м. Буча Київської області» - березень –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+ 49 005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Будівництво дитячого майданчика між вул. Лісова та вул. Незалежності в с. Буда-Бабинецька Київської області» - березень - + 40 977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« Проектна документація "Реконструкція дитячого майданчика по вул. Незалежності поряд з 21 б в с. Буда-Бабинецька Київської області» - березень - + 40 356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 xml:space="preserve">по одержувачу бюджетних коштів КП "Бучазеленбуд" Бучан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+ 1 700 000,00 грн.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 - на суму -  + 1 700 000,00</w:t>
      </w:r>
      <w:r>
        <w:rPr>
          <w:b/>
          <w:lang w:val="uk-UA"/>
        </w:rPr>
        <w:t xml:space="preserve"> </w:t>
      </w:r>
      <w:r>
        <w:rPr>
          <w:lang w:val="uk-UA"/>
        </w:rPr>
        <w:t>грн, а саме: « придбання спеціалізованого Автоевакуатора з подвійною кабіною та бортами із знімними бортами»  - березень - + 1 700 000,00</w:t>
      </w:r>
      <w:r>
        <w:rPr>
          <w:b/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6040 «</w:t>
      </w:r>
      <w:r>
        <w:rPr>
          <w:rFonts w:cs="Times New Roman CYR" w:ascii="Times New Roman CYR" w:hAnsi="Times New Roman CYR"/>
          <w:b/>
          <w:color w:val="000000"/>
          <w:lang w:val="uk-UA"/>
        </w:rPr>
        <w:t>Заходи, пов’язані з поліпшенням питної води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( + 3 794 496,00 грн)</w:t>
      </w:r>
    </w:p>
    <w:p>
      <w:pPr>
        <w:pStyle w:val="Normal"/>
        <w:ind w:firstLine="90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« Бучасервіс » Бучанської міської ради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  - на суму -  + 3 794 496,00 грн, а саме: «Проектна документація "Реконструкція існуючої мережі водопостачання комунальної власності по вул. Михайленка в с. Гаврилівка Київської області» - березень - + 49 965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Реконструкція існуючої мережі водопостачання комунальної власності по вул. Михайленка в с. Гаврилівка Київської області» - березень - + 3 744 531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7461 «</w:t>
      </w:r>
      <w:r>
        <w:rPr>
          <w:rFonts w:cs="Times New Roman CYR" w:ascii="Times New Roman CYR" w:hAnsi="Times New Roman CYR"/>
          <w:b/>
          <w:color w:val="000000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( + 4 290 579,00 грн)</w:t>
      </w:r>
    </w:p>
    <w:p>
      <w:pPr>
        <w:pStyle w:val="Normal"/>
        <w:ind w:firstLine="90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« Бучасервіс » Бучанської міської ради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 - на суму -  + 4 290 579,00</w:t>
      </w:r>
      <w:r>
        <w:rPr>
          <w:b/>
          <w:lang w:val="uk-UA"/>
        </w:rPr>
        <w:t xml:space="preserve"> </w:t>
      </w:r>
      <w:r>
        <w:rPr>
          <w:lang w:val="uk-UA"/>
        </w:rPr>
        <w:t>грн, а саме: « Капітальний ремонт дороги комунальної власності по вул. Революції вздовж будинків №14з-14к в м. Буча Київської області»  - березень - + 483 498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Капітальний ремонт дороги з тротуаром комунальної власності по провулку Євгена Гребінки в м. Буча Київської області» - березень - + 1 499 979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« Капітальний ремонт системи водовідведення по вул. Горького в м. Буча Київської області» - березень - + 1 380 691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Капітальний ремонт системи водовідведення по вул. Петровського (біля №16) в с. Блиставиця Київської області» - березень - + 48 777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Капітальний ремонт системи водовідведення по вул. Свято - Троїцька в с. Гаврилівка Київської області» - березень - + 47 835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Капітальний ремонт дороги комунальної власності між вул. Лесі Українки та бульвару Б. Хмельницького в м. Буча Київської області. Коригування» - березень - + 25 000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Капітальний ремонт дороги комунальної власності по вул. Гоголя (від вул. Антонія Михайловського до вул. Інститутська) в м. Буча Київської області. Коригування» - березень - + 49 899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Капітальний ремонт дороги комунальної власності по вул. Інститутська (від вул. Тургенєва до вул. Революції) в м. Буча Київської області. Коригування» - березень - + 35 854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« Проектна документація " Капітальний ремонт дороги комунальної власності з тротуаром по вул. Горького (від вул. Депутатська до №6 ) в м. Буча Київської області» - березень – 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+ 197 823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Капітальний ремонт дороги комунальної власності по вул. Виноградна в м. Буча Київської області »  - березень - + 49 122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« Проектна документація "Капітальний ремонт дороги комунальної власності по вул. Проектна №3 в м. Буча Київської області » - березень - + 49 730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Капітальний ремонт перехрестя доріг між вул. Яблунська та а/д Т 10-01 в м. Буча Київської області» - березень - + 152 924,00 гр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« Проектна документація "Реконструкція дороги комунальної власності по вул. Польова від вул. Енергетиків в м. Буча Київської області» - березень - + 49 359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« Проектна документація « Капітальний ремонт дороги з тротуаром комунальної власності по провулку Євгена Гребінки в м. Буча Київської області» - березень - + 29 313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« Проектна документація " Будівництво зупинок громадського транспорту біля ЖК "Forest Land" в м. Буча Київської області» - березень - + 25 375,00 грн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« Проектна документація " Капітальний ремонт доріг комунальної власності в межах вул. І. Руденко, М. Мурашка, сім'ї Забарило із влаштуванням кільцевої транспортної розв'язки по бульв. Б. Хмельницького із під'їздом до центру надання соціальних послуг "Прозорий офіс" в м. Буча Київської області»- березень - + 165 400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0117330 «Будівництво інших об`єктів комунальної власності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( + 49 500,00</w:t>
      </w:r>
      <w:r>
        <w:rPr>
          <w:b/>
        </w:rPr>
        <w:t xml:space="preserve"> </w:t>
      </w:r>
      <w:r>
        <w:rPr>
          <w:b/>
          <w:lang w:val="uk-UA"/>
        </w:rPr>
        <w:t>грн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«Бучасервіс» Бучанської міської ради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  - на суму -  + 49 500,00</w:t>
      </w:r>
      <w:r>
        <w:rPr>
          <w:b/>
          <w:lang w:val="uk-UA"/>
        </w:rPr>
        <w:t xml:space="preserve"> </w:t>
      </w:r>
      <w:r>
        <w:rPr>
          <w:lang w:val="uk-UA"/>
        </w:rPr>
        <w:t>грн, а саме: «Реконструкція адміністративної будівлі за адресою: Київської області, с. Блиставиця, вул. Ярослава Мудрого, буд.1-А»  - березень - + 49 500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0110180 «Інша діяльність у сфері державного управління»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+ 146 700,00 грн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Архівний відділ Бучанської міської ради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 - на суму -  + 146 700,00</w:t>
      </w:r>
      <w:r>
        <w:rPr>
          <w:b/>
          <w:lang w:val="uk-UA"/>
        </w:rPr>
        <w:t xml:space="preserve"> </w:t>
      </w:r>
      <w:r>
        <w:rPr>
          <w:lang w:val="uk-UA"/>
        </w:rPr>
        <w:t>грн, а саме: « Закупівля архівних стелажів, станку для прошивки документів, принтер»  - березень - + 146 700,00</w:t>
      </w:r>
      <w:r>
        <w:rPr>
          <w:b/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0117691 « </w:t>
      </w:r>
      <w:r>
        <w:rPr>
          <w:b/>
        </w:rPr>
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b/>
          <w:lang w:val="uk-UA"/>
        </w:rPr>
        <w:t>»  ( + 424 950,00 грн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"Бучазеленбуд" Бучанської міської ради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  - на суму -  + 424 950,00</w:t>
      </w:r>
      <w:r>
        <w:rPr>
          <w:b/>
          <w:lang w:val="uk-UA"/>
        </w:rPr>
        <w:t xml:space="preserve"> </w:t>
      </w:r>
      <w:r>
        <w:rPr>
          <w:lang w:val="uk-UA"/>
        </w:rPr>
        <w:t>грн, а саме: «Капітальний ремонт елементів благоустрою – озеленення по вул. Центральна в с. Мироцьке Київської області»  - березень - + 424 950,00</w:t>
      </w:r>
      <w:r>
        <w:rPr>
          <w:b/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37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 xml:space="preserve">Фінансове управління Бучанської міської ради ( </w:t>
      </w:r>
      <w:r>
        <w:rPr>
          <w:b/>
          <w:lang w:val="uk-UA"/>
        </w:rPr>
        <w:t xml:space="preserve">+ 50 000,00 </w:t>
      </w:r>
      <w:r>
        <w:rPr>
          <w:b/>
          <w:i/>
          <w:sz w:val="28"/>
          <w:szCs w:val="28"/>
          <w:lang w:val="uk-UA"/>
        </w:rPr>
        <w:t>грн)</w:t>
      </w:r>
    </w:p>
    <w:p>
      <w:pPr>
        <w:pStyle w:val="Normal"/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3710160 «Керівництво і управління у відповідній сфері у містах (місті Києві), селищах, селах, територіальних громадах» ( + 50 000,00 грн)</w:t>
      </w:r>
    </w:p>
    <w:p>
      <w:pPr>
        <w:pStyle w:val="Normal"/>
        <w:jc w:val="left"/>
        <w:rPr>
          <w:lang w:val="uk-UA"/>
        </w:rPr>
      </w:pPr>
      <w:r>
        <w:rPr>
          <w:rStyle w:val="Emphasis"/>
          <w:i w:val="false"/>
          <w:lang w:val="uk-UA"/>
        </w:rPr>
        <w:t>КЕКВ 3110</w:t>
      </w: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 - на суму -  + 50 000,00 грн., а саме: березень - + 50 000,00 грн. (придбання комп’ютерного обладнання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>
          <w:b/>
          <w:lang w:val="uk-UA"/>
        </w:rPr>
        <w:t>2.4. Перерозподілити видатки спеціального фонду місцевого бюджету Бучанської міської територіальної громади на 2021 рік, в тому числі:</w:t>
      </w:r>
    </w:p>
    <w:p>
      <w:pPr>
        <w:pStyle w:val="Style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Бучанська міська рада ( 00,00 грн)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</w:t>
      </w:r>
      <w:r>
        <w:rPr/>
        <w:t xml:space="preserve"> </w:t>
      </w:r>
      <w:r>
        <w:rPr>
          <w:b/>
          <w:lang w:val="uk-UA"/>
        </w:rPr>
        <w:t>011</w:t>
      </w:r>
      <w:r>
        <w:rPr>
          <w:b/>
        </w:rPr>
        <w:t>2</w:t>
      </w:r>
      <w:r>
        <w:rPr>
          <w:b/>
          <w:lang w:val="uk-UA"/>
        </w:rPr>
        <w:t>080 « Амбулаторно-поліклінічна допомога населенню, крім первинної медичної допомоги» ( - 82 826,00 грн)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НП «Бучанський консультативно – діагностичний центр»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 - на суму -  - 82 826,00 грн, а саме: « Капітальні видатки (придбання предметів довгострокового використання)» - лютий - - 82 826,00 грн.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6040 «</w:t>
      </w:r>
      <w:r>
        <w:rPr>
          <w:rFonts w:cs="Times New Roman CYR" w:ascii="Times New Roman CYR" w:hAnsi="Times New Roman CYR"/>
          <w:b/>
          <w:color w:val="000000"/>
          <w:lang w:val="uk-UA"/>
        </w:rPr>
        <w:t>Заходи, пов’язані з поліпшенням питної води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( + 82 826,00 грн)</w:t>
      </w:r>
    </w:p>
    <w:p>
      <w:pPr>
        <w:pStyle w:val="Normal"/>
        <w:ind w:firstLine="90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 xml:space="preserve">КЕКВ 3142 «Реконструкція та реставрація інших об'єктів » -  на суму-  +6 750,00 грн, а саме: «Авторський нагляд по об’єкту: « Реконструкція майданчика водопровідних споруд із застосуванням новітніх технологій та встановленням обладнання з очистки та знезалізнення  питної води за адресою: Київська область, с. Гаврилівка, вул. Соснова, 2» </w:t>
      </w:r>
      <w:r>
        <w:rPr>
          <w:b/>
          <w:i/>
          <w:lang w:val="uk-UA"/>
        </w:rPr>
        <w:t>за рахунок співфінансування</w:t>
      </w:r>
      <w:r>
        <w:rPr>
          <w:lang w:val="uk-UA"/>
        </w:rPr>
        <w:t xml:space="preserve"> - лютий - + 6 750,00 грн;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 xml:space="preserve">КЕКВ 3142 «Реконструкція та реставрація інших об'єктів » -  на суму-  +49 900,00 грн, а саме: «Технічний нагляд по об’єкту: « Реконструкція майданчика водопровідних споруд із застосуванням новітніх технологій та встановленням обладнання з очистки та знезалізнення  питної води за адресою: Київська область, с. Гаврилівка, вул. Соснова, 2» </w:t>
      </w:r>
      <w:r>
        <w:rPr>
          <w:b/>
          <w:i/>
          <w:lang w:val="uk-UA"/>
        </w:rPr>
        <w:t>за рахунок співфінансування</w:t>
      </w:r>
      <w:r>
        <w:rPr>
          <w:lang w:val="uk-UA"/>
        </w:rPr>
        <w:t xml:space="preserve"> - лютий - + 49 900,00 грн;</w:t>
      </w:r>
    </w:p>
    <w:p>
      <w:pPr>
        <w:pStyle w:val="Normal"/>
        <w:jc w:val="left"/>
        <w:rPr>
          <w:lang w:val="uk-UA"/>
        </w:rPr>
      </w:pPr>
      <w:bookmarkStart w:id="0" w:name="_Hlk66780247"/>
      <w:bookmarkEnd w:id="0"/>
      <w:r>
        <w:rPr>
          <w:lang w:val="uk-UA"/>
        </w:rPr>
        <w:t>КЕКВ 3142 «Реконструкція та реставрація інших об'єктів » -  на суму-  +13 088,00 грн, а саме: «Коригування проектно- кошторисної документації по об’єкту : 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 м. Буча, вул. Склозаводська, 12-б» - лютий - + 13 088,00 грн;</w:t>
      </w:r>
    </w:p>
    <w:p>
      <w:pPr>
        <w:pStyle w:val="Normal"/>
        <w:jc w:val="left"/>
        <w:rPr>
          <w:lang w:val="uk-UA"/>
        </w:rPr>
      </w:pPr>
      <w:bookmarkStart w:id="1" w:name="_Hlk66780247"/>
      <w:bookmarkEnd w:id="1"/>
      <w:r>
        <w:rPr>
          <w:lang w:val="uk-UA"/>
        </w:rPr>
        <w:t>КЕКВ 3142 «Реконструкція та реставрація інших об'єктів » -  на суму-  +13 088,00 грн, а саме: «Коригування проектно- кошторисної документації по об’єкту : 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 м. Буча, вул. Тарасівська, 14-а» - лютий - + 13 088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Style w:val="Emphasis"/>
          <w:b/>
          <w:b/>
          <w:i w:val="false"/>
          <w:i w:val="false"/>
          <w:iCs w:val="false"/>
          <w:lang w:val="uk-UA"/>
        </w:rPr>
      </w:pPr>
      <w:r>
        <w:rPr>
          <w:b/>
          <w:lang w:val="uk-UA"/>
        </w:rPr>
        <w:t>КПКВК МБ 0117370 «Реалізація інших заходів щодо соціально-економічного розвитку територій» ( 0,00 грн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122</w:t>
      </w:r>
      <w:r>
        <w:rPr>
          <w:lang w:val="uk-UA"/>
        </w:rPr>
        <w:t xml:space="preserve"> «Капітальне будівництво (придбання) інших об'єктів»   - на суму - + 4 500 000,00 грн, а саме: «Придбання у комунальну власність Бучанської міської територіальної громади нежитлових приміщень  156 та 157 за адресою м. Буча, вул. К. Білокур, буд.1-а для розміщення амбулаторії сімейного типу» - січень - + 2 000 000,00 грн, лютий - +1 000 000,00 грн, березень - + 1 500 000,00 грн.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110</w:t>
      </w: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  - на суму - - 4 500 000,00 грн, а саме: «Придбання у комунальну власність Бучанської міської територіальної громади нежитлових приміщень  156 та 157 за адресою м. Буча, вул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К. Білокур, буд.1-а для розміщення амбулаторії сімейного типу» - січень - - 2 000 000,00 грн, лютий - -1 000 000,00 грн, березень - - 1 500 000,00 грн.</w:t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851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Секретар ради</w:t>
        <w:tab/>
        <w:t xml:space="preserve">          </w:t>
        <w:tab/>
        <w:t xml:space="preserve">  </w:t>
        <w:tab/>
        <w:tab/>
        <w:t xml:space="preserve">                           Тарас ШАПРАВСЬКИЙ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1-03-24T12:47:00Z</cp:lastPrinted>
  <dcterms:modified xsi:type="dcterms:W3CDTF">2021-03-29T12:33:00Z</dcterms:modified>
  <cp:revision>1328</cp:revision>
  <dc:subject/>
  <dc:title> </dc:title>
</cp:coreProperties>
</file>